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T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ICROBI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scuss the functions of different parts of bright field microscop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emonstrate the working principle and applications of </w:t>
            </w:r>
            <w:r>
              <w:rPr/>
              <w:t>Scanning Electron Microsco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contributions of E. Jenner and R.Koch in the field of microbi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principle role of dyes and procedure involved in Gram staining with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llustrate the structure and chemical composition of Gram negative bacterial cell wa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lytic and lysogeny cycle of bacteriophages with neat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salient features of any FIVE eukaryotic organelles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the salient features of vir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umerate any THREE methods used to quantitate bacterial growth. List their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microorganisms based on nutritional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significance of Phosphoketolase pathway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generation time with examples? Enlist the different phases of bacterial growth curv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ucidate the mode of action of phenol, alcohol and detergents. Explain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hemotherapy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ompare the mode of action of any three </w:t>
            </w:r>
            <w:r>
              <w:rPr/>
              <w:t>antifungal ag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ppraise the mode of action of any three anti</w:t>
            </w:r>
            <w:r>
              <w:rPr/>
              <w:t>viral ag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any TWO bacterial food borne infections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ighlight the importance of nosocomial infection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5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0T05:29:00Z</dcterms:modified>
  <cp:revision>24</cp:revision>
  <dc:subject/>
  <dc:title/>
</cp:coreProperties>
</file>